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5532632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71227477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6044190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